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spacing w:lineRule="exact" w:line="240" w:before="12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казом департамента транспорта и дорожного хозяйства  Новгородской области</w:t>
      </w:r>
    </w:p>
    <w:p>
      <w:pPr>
        <w:pStyle w:val="Normal"/>
        <w:autoSpaceDE w:val="false"/>
        <w:spacing w:lineRule="exact" w:line="240" w:before="120" w:after="0"/>
        <w:ind w:left="5103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от 23.03.2015 № 24</w:t>
      </w:r>
    </w:p>
    <w:p>
      <w:pPr>
        <w:pStyle w:val="Normal"/>
        <w:spacing w:lineRule="exact" w:line="360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 о Почетной грамоте </w:t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партамента транспорта и дорожного хозяйства Новгородской области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1. Почетная грамота департамента транспорта и дорожного хозяйства Новгородской области (далее - Почетная грамота) является формой поощрения работников и организаций транспортного комплекса и дорожного хозяйства, сотрудников департамента транспорта и дорожного хозяйства Новгородской области (далее – департамент), государственных учреждений, подведомственных департаменту, иных лиц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четной грамотой награждаются организации, расположенные на территории Российской Федерации и физические лица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достижение высоких производственно-технических показателей в работе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разработку, внедрение, освоение современных инновационных технологий и материалов в сфере транспорта и дорожного хозяйств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успехи в строительстве, ремонте и содержании автомобильных дорог и искусственных сооружений, обеспечение безопасного и бесперебойного движения транспорта по ним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достижение высоких показателей в использовании дорожной техники, образцовое ее содержание и безаварийную работу на ней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заслуги в подготовке высококвалифицированных кадров для сферы транспорта и дорожного хозяйств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заслуги и достижения в профессиональной и трудовой деятельности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эффективный и добросовестный труд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раскрытие правонарушения коррупционной направленности в сфере транспорта и дорожного хозяйства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Физические лица, представляемые к награждению Почетной грамотой, должны иметь стаж работы в области транспорта или дорожного хозяйства не менее 3 лет, в том числе в данном коллективе – не менее 1 года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граждение Почетной грамотой производится от имени департамента по ходатайству заместителя руководителя департамента, руководителей структурных подразделений департамента, руководителей областных и районных предприятий и организаций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При представлении к награждению нескольких кандидатур ходатайство оформляется списком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ля принятия решения о награждении Почетной грамотой физического лица в департамент представляются следующие документы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ходатайство о награждении на имя руководителя департамента с указанием причины поощрения, фамилии, имени, отчества, должности, места работы представляемого к награждению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с указанием фамилии, имени, отчества, должности, года рождения, образования, специальности, стажа работы в отрасли и в данном коллективе, а также сведения о профессиональных, производственных, научных достижениях, личном вкладе в развитие организации и других заслугах физического лица, представляемого к награждению. 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ля принятия решения о награждении Почетной грамотой организации в департамент представляются следующие документы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о награждении на имя руководителя департамента с указанием причины поощрения, наименования организации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достижений трудового коллектива организации, представляемой к награждению. 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Ходатайство и характеристика должны быть подписаны руководителем организации и заверены печатью организации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9. Документы представляются в департамент за месяц до предполагаемой даты награждения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 Решение о награждении Почетной грамотой оформляется приказом департамента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очетная грамота подписывается руководителем департамента, в его отсутствие – заместителем руководителя департамента и заверяется печатью департамента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Вручение Почетной грамоты производится в торжественной обстановке руководителем департамента или по его поручению другим должностным лицом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В трудовую книжку награжденного вносится запись о его награждении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14. Лица, награжденные Почетной грамотой, могут быть премированы за счет средств организаций, представивших ходатайство о награждении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награжденным Почетной грамотой денежное вознаграждение не выплачивается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15. Награжденные Почетной грамотой могут быть повторно представлены к награждению за новые заслуги не ранее чем через 3 года после предыдущего награждения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Награждение Почетной грамотой может быть осуществлено не более двух раз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Оформление документов о награждении, учет и регистрацию награжденных Почетной грамотой осуществляет управление транспорта, контрольно-правовой и кадровой работы департамента.</w:t>
      </w:r>
    </w:p>
    <w:p>
      <w:pPr>
        <w:pStyle w:val="Normal"/>
        <w:autoSpaceDE w:val="false"/>
        <w:spacing w:lineRule="exac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17:00Z</dcterms:created>
  <dc:creator>User</dc:creator>
  <dc:description/>
  <cp:keywords/>
  <dc:language>en-US</dc:language>
  <cp:lastModifiedBy>User</cp:lastModifiedBy>
  <cp:lastPrinted>2015-03-23T16:17:00Z</cp:lastPrinted>
  <dcterms:modified xsi:type="dcterms:W3CDTF">2015-03-23T13:17:00Z</dcterms:modified>
  <cp:revision>3</cp:revision>
  <dc:subject/>
  <dc:title/>
</cp:coreProperties>
</file>