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color w:val="1B1D1F"/>
          <w:sz w:val="28"/>
          <w:szCs w:val="28"/>
        </w:rPr>
      </w:pPr>
      <w:r>
        <w:rPr>
          <w:rFonts w:cs="Times New Roman" w:ascii="Times New Roman" w:hAnsi="Times New Roman"/>
          <w:color w:val="1B1D1F"/>
          <w:sz w:val="28"/>
          <w:szCs w:val="28"/>
        </w:rPr>
      </w:r>
    </w:p>
    <w:p>
      <w:pPr>
        <w:pStyle w:val="Normal"/>
        <w:spacing w:lineRule="atLeast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1B1D1F"/>
          <w:sz w:val="28"/>
          <w:szCs w:val="28"/>
        </w:rPr>
        <w:t xml:space="preserve">Анкета об открытости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color w:val="1B1D1F"/>
          <w:sz w:val="28"/>
          <w:szCs w:val="28"/>
        </w:rPr>
        <w:t>департамента транспорта и дорожного хозяйства Новгородской области</w:t>
      </w:r>
    </w:p>
    <w:p>
      <w:pPr>
        <w:pStyle w:val="Normal"/>
        <w:spacing w:lineRule="atLeast" w:line="360" w:before="0" w:after="0"/>
        <w:ind w:firstLine="709"/>
        <w:jc w:val="center"/>
        <w:rPr>
          <w:rFonts w:ascii="Times New Roman" w:hAnsi="Times New Roman" w:cs="Times New Roman"/>
          <w:color w:val="1B1D1F"/>
          <w:sz w:val="28"/>
          <w:szCs w:val="28"/>
        </w:rPr>
      </w:pPr>
      <w:r>
        <w:rPr>
          <w:rFonts w:cs="Times New Roman" w:ascii="Times New Roman" w:hAnsi="Times New Roman"/>
          <w:color w:val="1B1D1F"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414"/>
        <w:gridCol w:w="473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оцениваете деятельность департам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тлично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Хорошо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довлетворительно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Неудовлетворительно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олько Вам доступна информация о деятельности департам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оступна в полной мер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Доступна не в полном объем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едоступна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те информационную открытость департам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сокая степень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статочная открыт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няя открытость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изкая степень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Ваш взгляд за последний год изменился уровень доступности к информации о деятельности департам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ущественно вырос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рос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стался на прежнем уровне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 раньше не было доступа к информаци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ы ли Вы качеством и оперативностью размещения информации о деятельности департамента на его официальном сайт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довлетворен в полной мер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довлетворен, но не полностью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е удовлетворен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колько оперативно предоставлялась Вам информация департаментом  по Вашему запросу с использованием сети «Интернет»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перативно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устраивающие меня срок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ольше, чем ожида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ообще не представлялась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ивает ли Вас уровень обратной связи с департаментом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а, устраивает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страивает, но не в полном объем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е утраивает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ивают ли Вас блоки информации, размещаемые на сайте департамент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Да, устраивают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 принципе устраивают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е устраивают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7:00Z</dcterms:created>
  <dc:creator>User</dc:creator>
  <dc:description/>
  <cp:keywords/>
  <dc:language>en-US</dc:language>
  <cp:lastModifiedBy>Федорова Мария Александровна</cp:lastModifiedBy>
  <dcterms:modified xsi:type="dcterms:W3CDTF">2014-10-29T06:27:00Z</dcterms:modified>
  <cp:revision>2</cp:revision>
  <dc:subject/>
  <dc:title>Анкета об открытости органа власти области</dc:title>
</cp:coreProperties>
</file>