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о состоянии и формировании кадрового резерва министерства транспорта и дорожного хозяйства Новгородской области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2018 году министерством транспорта и дорожного хозяйства Новгородской области (далее – министерство) было объявлено 5 конкурсов на включения в кадровый резерв для замещения должности государственной гражданской службы. Из числа объявленных конкурсов состоялось 4,                    1 конкурс отменен в связи с отсутствием необходимого количества кандид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сего в кадровый резерв министерства в 2018 году по итогам конкурсов зачислено 4 кандидата. Из них 3 – исключены, в связи с назначением на должность государственной гражданской службы в министерст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 состоянию на 01.04.2019 в кадровом резерве министерства состоит 3 кандидата. Из них по высшей группе должностей – 1, по ведущей группе – 1, по старшей группе – 1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ражданские служащие, имеющие дисциплинарное взыскание в кадровом резерве министерства отсутствуют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08:12:00Z</dcterms:created>
  <dc:creator>eashup_152</dc:creator>
  <dc:description/>
  <cp:keywords/>
  <dc:language>en-US</dc:language>
  <cp:lastModifiedBy>eashup_152</cp:lastModifiedBy>
  <dcterms:modified xsi:type="dcterms:W3CDTF">2019-03-25T08:32:00Z</dcterms:modified>
  <cp:revision>4</cp:revision>
  <dc:subject/>
  <dc:title/>
</cp:coreProperties>
</file>