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считываемой за 2017 год среднемесячной заработной плате руководителей, их заместителей, главных бухгалтеров учреждений, подведомственных министерству транспорта и дорожного хозяйства Новгородской област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реднемесячный заработок за 2017 год (руб.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ое областное казенное учреждение «Управление автомобильных дорог Новгородской области «Новгородавтодор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м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ндрее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 225,4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им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ее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245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ь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 Евгенье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119,3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рдм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Сергее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245,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ус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Геннадье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741,6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областное казенное учреждение «НовгородТрансАвиа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дрее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Михайл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941,0</w:t>
              <w:b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дыш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Василье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95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сов Сергей Юрье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89,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ное автономное учреждение «Новгородский областной учебно-курсовой комбинат автомобильного транспорта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и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ркадье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393,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Геннадье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экономическим вопросам, главный бухгалт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200, 4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ч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Иван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й рабо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874, 95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41:00Z</dcterms:created>
  <dc:creator>eashup_152</dc:creator>
  <dc:description/>
  <cp:keywords/>
  <dc:language>en-US</dc:language>
  <cp:lastModifiedBy>eashup_152</cp:lastModifiedBy>
  <dcterms:modified xsi:type="dcterms:W3CDTF">2018-03-30T09:00:00Z</dcterms:modified>
  <cp:revision>2</cp:revision>
  <dc:subject/>
  <dc:title/>
</cp:coreProperties>
</file>