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9 февраля 2009 года N 470-О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ЗНАКЕ ОТЛИЧИЯ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городской областн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12.2008 N 900-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областных законов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10.2009 </w:t>
      </w:r>
      <w:hyperlink r:id="rId2">
        <w:r>
          <w:rPr>
            <w:rStyle w:val="InternetLink"/>
            <w:color w:val="0000FF"/>
          </w:rPr>
          <w:t>N 618-ОЗ</w:t>
        </w:r>
      </w:hyperlink>
      <w:r>
        <w:rPr/>
        <w:t xml:space="preserve">, от 01.06.2010 </w:t>
      </w:r>
      <w:hyperlink r:id="rId3">
        <w:r>
          <w:rPr>
            <w:rStyle w:val="InternetLink"/>
            <w:color w:val="0000FF"/>
          </w:rPr>
          <w:t>N 764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06.2012 </w:t>
      </w:r>
      <w:hyperlink r:id="rId4">
        <w:r>
          <w:rPr>
            <w:rStyle w:val="InternetLink"/>
            <w:color w:val="0000FF"/>
          </w:rPr>
          <w:t>N 77-ОЗ</w:t>
        </w:r>
      </w:hyperlink>
      <w:r>
        <w:rPr/>
        <w:t xml:space="preserve">, от 28.06.2013 </w:t>
      </w:r>
      <w:hyperlink r:id="rId5">
        <w:r>
          <w:rPr>
            <w:rStyle w:val="InternetLink"/>
            <w:color w:val="0000FF"/>
          </w:rPr>
          <w:t>N 275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03.2014 </w:t>
      </w:r>
      <w:hyperlink r:id="rId6">
        <w:r>
          <w:rPr>
            <w:rStyle w:val="InternetLink"/>
            <w:color w:val="0000FF"/>
          </w:rPr>
          <w:t>N 522-ОЗ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1"/>
      <w:bookmarkEnd w:id="1"/>
      <w:r>
        <w:rPr/>
        <w:t>Статья 1. Знак отличия Новгородской области 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нак отличия Новгородской области "За заслуги перед Новгородской областью" (далее - знак отличия) является формой поощрения граждан за значительный вклад в социально-экономическое развитие Новгородской области, заслуги в государственной, научной, творческой и иной деятельности, многолетнюю плодотворную работу, направленную на повышение благосостояния жителей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134">
        <w:r>
          <w:rPr>
            <w:rStyle w:val="InternetLink"/>
            <w:color w:val="0000FF"/>
          </w:rPr>
          <w:t>Описание</w:t>
        </w:r>
      </w:hyperlink>
      <w:r>
        <w:rPr/>
        <w:t xml:space="preserve"> и </w:t>
      </w:r>
      <w:hyperlink w:anchor="Par150">
        <w:r>
          <w:rPr>
            <w:rStyle w:val="InternetLink"/>
            <w:color w:val="0000FF"/>
          </w:rPr>
          <w:t>образец</w:t>
        </w:r>
      </w:hyperlink>
      <w:r>
        <w:rPr/>
        <w:t xml:space="preserve"> знака отличия приведены в приложениях 1 и 2 к настоящему областно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27"/>
      <w:bookmarkEnd w:id="2"/>
      <w:r>
        <w:rPr/>
        <w:t>Статья 2. Порядок и условия награждения знаком отлич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наком отличия награждаются граждане Российской Федерации, граждане (подданные) иных государств, лица без гражданства (далее - граждан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о награждении знаком отличия принимается Губернатором Новгородской области путем издания соответствующего у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нак отличия вручается в торжественной обстановке Губернатором Новгородской области либо уполномоченным и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-1. Гражданину, награждаемому знаком отличия, выплачивается единовременное денежное вознаграждение в размере 20000 (двадцати тысяч) рублей (включая налог на доходы физического лица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-1 введена Област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Новгородской области от 01.06.2010 N 76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-2. В случае смерти гражданина, в отношении которого Губернатором области принято решение о награждении знаком отличия, до его вручения, знак отличия, удостоверение к нему передаются и единовременное денежное вознаграждение выплачивается наследникам умершег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-2 введена Област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Новгородской области от 30.06.2012 N 7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гистрацию награждения знаком отличия осуществляет орган исполнительной власти Новгородской области, реализующий полномочия в сфере государственной гражданской и муниципальной службы в области (далее - уполномоченный орган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областных законов Новгородской области от 28.06.2013 </w:t>
      </w:r>
      <w:hyperlink r:id="rId9">
        <w:r>
          <w:rPr>
            <w:rStyle w:val="InternetLink"/>
            <w:color w:val="0000FF"/>
          </w:rPr>
          <w:t>N 275-ОЗ</w:t>
        </w:r>
      </w:hyperlink>
      <w:r>
        <w:rPr/>
        <w:t xml:space="preserve">, от 31.03.2014 </w:t>
      </w:r>
      <w:hyperlink r:id="rId10">
        <w:r>
          <w:rPr>
            <w:rStyle w:val="InternetLink"/>
            <w:color w:val="0000FF"/>
          </w:rPr>
          <w:t>N 522-ОЗ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ведения о награждении знаком отличия размещаются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6"/>
      <w:bookmarkEnd w:id="3"/>
      <w:r>
        <w:rPr/>
        <w:t>6. Повторное награждение знаком отличия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убликат знака отличия взамен утерянного не выд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50"/>
      <w:bookmarkEnd w:id="4"/>
      <w:r>
        <w:rPr/>
        <w:t>Статья 3. Порядок представления к награждению знаком отлич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Област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Новгородской области от 31.03.2014 N 52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4"/>
      <w:bookmarkEnd w:id="5"/>
      <w:r>
        <w:rPr/>
        <w:t>1. Ходатайства о награждении знаком отличия (далее - ходатайство) возбуждаются в коллективах организаций, общественных объединений, руководителями органов государственной власти, иных государственных органов, органов прокуратуры, территориальных органов федеральных органов исполнительной власти или индивидуальными предпринимателями (далее - инициаторы награ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51">
        <w:r>
          <w:rPr>
            <w:rStyle w:val="InternetLink"/>
            <w:color w:val="0000FF"/>
          </w:rPr>
          <w:t>Ходатайство</w:t>
        </w:r>
      </w:hyperlink>
      <w:r>
        <w:rPr/>
        <w:t xml:space="preserve"> оформляется инициатором награждения согласно приложению 5 к настоящему областному закону и направляется в адрес одного из следующих должностных ли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я Новгородской областной Ду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ы муниципального района (городского округа) Новгородской области, на территории которых гражданин, представляемый к награждению знаком отличия, проживает и (или) осуществляет трудов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9"/>
      <w:bookmarkEnd w:id="6"/>
      <w:r>
        <w:rPr/>
        <w:t>2. К ходатайству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ыписка из протокола собрания коллектива организации, общественного объединения, органа государственной власти, иного государственного органа, органа прокуратуры, территориального органа федерального органа исполнительной власти, представляющей гражданина к награждению (за исключением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пия паспорта гражданина, представляемого к награж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характеристика гражданина, представляемого к награждению, отражающая значимость вклада в социально-экономическое развитие Новгородской области, заслуги в государственной, научной, творческой и иной деятельности, многолетнюю плодотворную работу, направленную на повышение благосостояния жителей Новгородской области, выданная инициатором награ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пии документов, подтверждающих заслуги в государственной, научной, творческой и иной деятельности (дипломы, статьи в средствах массовой информации, научных журналах и прочее), гражданина, представляемого к награж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пия трудовой книжки гражданина, представляемого к награждению, или иные документы, подтверждающие многолетнюю трудов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пия свидетельства о государственной регистрации физического лица в качестве индивидуального предпринимателя (для граждан, осуществляющих предпринимательскую деятель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правка из налогового органа об исполнении налогоплательщиком (плательщиком сборов, налоговым агентом) обязанности по уплате налогов, сборов, пеней, штраф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правка о наличии (отсутствии) судимости и (или) факта уголовного преследования либо о прекращении уголовного преследования, выданная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</w:t>
      </w:r>
      <w:hyperlink w:anchor="Par300">
        <w:r>
          <w:rPr>
            <w:rStyle w:val="InternetLink"/>
            <w:color w:val="0000FF"/>
          </w:rPr>
          <w:t>справка</w:t>
        </w:r>
      </w:hyperlink>
      <w:r>
        <w:rPr/>
        <w:t xml:space="preserve"> о динамике основных финансово-экономических показателей согласно видам экономической деятельности, продукции и услуг за трехлетний период (с разбивкой по каждому году) и истекшие месяцы текущего года, предшествующие дате внесения ходатайства, оформленная на официальном бланке, по образцу согласно приложению 6 к настоящему областному закону (в случае представления к награждению руководителей, заместителей руководителей, главных экономистов (бухгалтеров), главных инжене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О результате рассмотрения ходатайства должностное лицо, указанное в </w:t>
      </w:r>
      <w:hyperlink w:anchor="Par54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уведомляет инициатора награждения в течение 10 календарных дней со дня поступления ходата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w:anchor="Par386">
        <w:r>
          <w:rPr>
            <w:rStyle w:val="InternetLink"/>
            <w:color w:val="0000FF"/>
          </w:rPr>
          <w:t>Представление</w:t>
        </w:r>
      </w:hyperlink>
      <w:r>
        <w:rPr/>
        <w:t xml:space="preserve"> к награждению знаком отличия (далее - представление) должностным лицом, указанным в </w:t>
      </w:r>
      <w:hyperlink w:anchor="Par54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оформляется по форме согласно приложению 7 к настоящему областному закону и направляется не позднее 10 календарных дней со дня поступления ходатайства инициатора награждения с документами, указанными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в Новгородскую областную комиссию по наградам (далее - комиссия), организационное обеспечение деятельности которой осуществляет уполномоченный орган, согласно </w:t>
      </w:r>
      <w:hyperlink r:id="rId12">
        <w:r>
          <w:rPr>
            <w:rStyle w:val="InternetLink"/>
            <w:color w:val="0000FF"/>
          </w:rPr>
          <w:t>Положению</w:t>
        </w:r>
      </w:hyperlink>
      <w:r>
        <w:rPr/>
        <w:t xml:space="preserve"> о комиссии, утвержденному указом Губернатора Новгородской области (далее - Положение о коми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Если должностным лицом, указанным в </w:t>
      </w:r>
      <w:hyperlink w:anchor="Par54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принято решение об отказе в удовлетворении ходатайства инициатора награждения, то представление не оформл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анием для отказа в удовлетворении ходатайства является отсутствие у гражданина, представляемого к награждению, заслуг, достаточных для награждения знаком отличия согласно </w:t>
      </w:r>
      <w:hyperlink w:anchor="Par54">
        <w:r>
          <w:rPr>
            <w:rStyle w:val="InternetLink"/>
            <w:color w:val="0000FF"/>
          </w:rPr>
          <w:t>статье 1</w:t>
        </w:r>
      </w:hyperlink>
      <w:r>
        <w:rPr/>
        <w:t xml:space="preserve"> настоящего област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инятия должностным лицом, указанным в </w:t>
      </w:r>
      <w:hyperlink w:anchor="Par54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решения об отказе в удовлетворении ходатайства документы возвращаются инициатору награждения в течение 10 календарных дней со дня поступления ходата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Губернатор Новгородской области и должностные лица, указанные в </w:t>
      </w:r>
      <w:hyperlink w:anchor="Par54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вправе лично инициировать вопрос о награждении знаком отличия, направив (за исключением Губернатора Новгородской области) в комиссию соответствующее </w:t>
      </w:r>
      <w:hyperlink w:anchor="Par386">
        <w:r>
          <w:rPr>
            <w:rStyle w:val="InternetLink"/>
            <w:color w:val="0000FF"/>
          </w:rPr>
          <w:t>представление</w:t>
        </w:r>
      </w:hyperlink>
      <w:r>
        <w:rPr/>
        <w:t xml:space="preserve"> по форме согласно приложению 7 к настоящему областному закону (с документами, указанными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ях когда представление вносится Губернатором Новгородской области, подготовка представления, а также документов, указанных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осуществляется уполномоченным органом с учетом требований, установленных </w:t>
      </w:r>
      <w:hyperlink w:anchor="Par21">
        <w:r>
          <w:rPr>
            <w:rStyle w:val="InternetLink"/>
            <w:color w:val="0000FF"/>
          </w:rPr>
          <w:t>статьей 1</w:t>
        </w:r>
      </w:hyperlink>
      <w:r>
        <w:rPr/>
        <w:t xml:space="preserve">, </w:t>
      </w:r>
      <w:hyperlink w:anchor="Par46">
        <w:r>
          <w:rPr>
            <w:rStyle w:val="InternetLink"/>
            <w:color w:val="0000FF"/>
          </w:rPr>
          <w:t>частью 6 статьи 2</w:t>
        </w:r>
      </w:hyperlink>
      <w:r>
        <w:rPr/>
        <w:t xml:space="preserve"> и </w:t>
      </w:r>
      <w:hyperlink w:anchor="Par101">
        <w:r>
          <w:rPr>
            <w:rStyle w:val="InternetLink"/>
            <w:color w:val="0000FF"/>
          </w:rPr>
          <w:t>статьей 6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Уполномоченный орган в течение 10 календарных дней со дня поступления представлений с прилагаемыми к ним документами (далее - документы) осуществляет проверку соответствия документов перечню, указанному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соблюдения требований </w:t>
      </w:r>
      <w:hyperlink w:anchor="Par21">
        <w:r>
          <w:rPr>
            <w:rStyle w:val="InternetLink"/>
            <w:color w:val="0000FF"/>
          </w:rPr>
          <w:t>статьи 1</w:t>
        </w:r>
      </w:hyperlink>
      <w:r>
        <w:rPr/>
        <w:t xml:space="preserve">, </w:t>
      </w:r>
      <w:hyperlink w:anchor="Par46">
        <w:r>
          <w:rPr>
            <w:rStyle w:val="InternetLink"/>
            <w:color w:val="0000FF"/>
          </w:rPr>
          <w:t>части 6 статьи 2</w:t>
        </w:r>
      </w:hyperlink>
      <w:r>
        <w:rPr/>
        <w:t xml:space="preserve"> и </w:t>
      </w:r>
      <w:hyperlink w:anchor="Par101">
        <w:r>
          <w:rPr>
            <w:rStyle w:val="InternetLink"/>
            <w:color w:val="0000FF"/>
          </w:rPr>
          <w:t>статьи 6</w:t>
        </w:r>
      </w:hyperlink>
      <w:r>
        <w:rPr/>
        <w:t xml:space="preserve"> настоящего област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 случае соответствия документов перечню, указанному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(или) несоблюдения требований </w:t>
      </w:r>
      <w:hyperlink w:anchor="Par21">
        <w:r>
          <w:rPr>
            <w:rStyle w:val="InternetLink"/>
            <w:color w:val="0000FF"/>
          </w:rPr>
          <w:t>статьи 1</w:t>
        </w:r>
      </w:hyperlink>
      <w:r>
        <w:rPr/>
        <w:t xml:space="preserve">, </w:t>
      </w:r>
      <w:hyperlink w:anchor="Par46">
        <w:r>
          <w:rPr>
            <w:rStyle w:val="InternetLink"/>
            <w:color w:val="0000FF"/>
          </w:rPr>
          <w:t>части 6 статьи 2</w:t>
        </w:r>
      </w:hyperlink>
      <w:r>
        <w:rPr/>
        <w:t xml:space="preserve"> и </w:t>
      </w:r>
      <w:hyperlink w:anchor="Par101">
        <w:r>
          <w:rPr>
            <w:rStyle w:val="InternetLink"/>
            <w:color w:val="0000FF"/>
          </w:rPr>
          <w:t>статьи 6</w:t>
        </w:r>
      </w:hyperlink>
      <w:r>
        <w:rPr/>
        <w:t xml:space="preserve"> настоящего областного закона уполномоченный орган направляет представления с прилагаемыми к ним документами на рассмотрение комиссии в соответствии с Положением о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есоответствия документов перечню, указанному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соблюдения требований </w:t>
      </w:r>
      <w:hyperlink w:anchor="Par21">
        <w:r>
          <w:rPr>
            <w:rStyle w:val="InternetLink"/>
            <w:color w:val="0000FF"/>
          </w:rPr>
          <w:t>статьи 1</w:t>
        </w:r>
      </w:hyperlink>
      <w:r>
        <w:rPr/>
        <w:t xml:space="preserve">, </w:t>
      </w:r>
      <w:hyperlink w:anchor="Par46">
        <w:r>
          <w:rPr>
            <w:rStyle w:val="InternetLink"/>
            <w:color w:val="0000FF"/>
          </w:rPr>
          <w:t>части 6 статьи 2</w:t>
        </w:r>
      </w:hyperlink>
      <w:r>
        <w:rPr/>
        <w:t xml:space="preserve"> и </w:t>
      </w:r>
      <w:hyperlink w:anchor="Par101">
        <w:r>
          <w:rPr>
            <w:rStyle w:val="InternetLink"/>
            <w:color w:val="0000FF"/>
          </w:rPr>
          <w:t>статьи 6</w:t>
        </w:r>
      </w:hyperlink>
      <w:r>
        <w:rPr/>
        <w:t xml:space="preserve"> настоящего областного закона уполномоченный орган в течение 10 календарных дней со дня поступления документов возвращает их инициатору награждения с указанием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В случае принятия Губернатором Новгородской области решения об отказе в награждении знаком отличия документы согласно перечню, указанному в </w:t>
      </w:r>
      <w:hyperlink w:anchor="Par59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возвращаются уполномоченным органом инициатору награждения не позднее 45 календарных дней со дня поступления документов с письменным уведомлением, содержащим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89"/>
      <w:bookmarkEnd w:id="7"/>
      <w:r>
        <w:rPr/>
        <w:t>Статья 4. Удостоверение о награждении знаком отлич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гражденным лицам выдается удостоверение о награждении знаком отличия Новгородской области "За заслуги перед Новгородской областью" (далее - удостовер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165">
        <w:r>
          <w:rPr>
            <w:rStyle w:val="InternetLink"/>
            <w:color w:val="0000FF"/>
          </w:rPr>
          <w:t>Описание</w:t>
        </w:r>
      </w:hyperlink>
      <w:r>
        <w:rPr/>
        <w:t xml:space="preserve"> и </w:t>
      </w:r>
      <w:hyperlink w:anchor="Par192">
        <w:r>
          <w:rPr>
            <w:rStyle w:val="InternetLink"/>
            <w:color w:val="0000FF"/>
          </w:rPr>
          <w:t>образец</w:t>
        </w:r>
      </w:hyperlink>
      <w:r>
        <w:rPr/>
        <w:t xml:space="preserve"> удостоверения приведены в приложениях 3 и 4 к настоящему областно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случае утраты удостоверения в результате стихийного бедствия либо при других обстоятельствах, когда не имелось возможности предотвратить утрату, по письменному заявлению владельца удостоверения может быть выдан его дублик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97"/>
      <w:bookmarkEnd w:id="8"/>
      <w:r>
        <w:rPr/>
        <w:t>Статья 5. Порядок ношения знака отлич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 отличия носится на левой стороне груди и располагается ниже государственных наград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101"/>
      <w:bookmarkEnd w:id="9"/>
      <w:r>
        <w:rPr/>
        <w:t>Статья 6. Ограничения, связанные с награждением знаком отлич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Област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Новгородской области от 31.03.2014 N 52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ом отличия не могут быть награждены гражда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меющие непогашенную (неснятую) судимость и (или) в отношении которых осуществляется уголовное преслед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имеющие неисполненную обязанность по уплате налогов, сборов, страховых взносов, пеней и налоговых са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109"/>
      <w:bookmarkEnd w:id="10"/>
      <w:r>
        <w:rPr/>
        <w:t>Статья 7. Материально-техническое обеспеч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Област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Новгородской области от 28.06.2013 N 275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обеспечение мероприятий по награждению знаком отличия, изготовление знаков отличия, удостоверений, дубликатов удостоверений осуществляет уполномоченное Правительством Новгородской области государственное учреждение, подведомственное Правительству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115"/>
      <w:bookmarkEnd w:id="11"/>
      <w:r>
        <w:rPr/>
        <w:t>Статья 8. Вступление в силу настоящего област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областной закон вступает в силу через десять дней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С.Г.МИТИН</w:t>
      </w:r>
    </w:p>
    <w:p>
      <w:pPr>
        <w:pStyle w:val="Normal"/>
        <w:widowControl w:val="false"/>
        <w:autoSpaceDE w:val="false"/>
        <w:rPr/>
      </w:pPr>
      <w:r>
        <w:rPr/>
        <w:t>Великий Новгород</w:t>
      </w:r>
    </w:p>
    <w:p>
      <w:pPr>
        <w:pStyle w:val="Normal"/>
        <w:widowControl w:val="false"/>
        <w:autoSpaceDE w:val="false"/>
        <w:rPr/>
      </w:pPr>
      <w:r>
        <w:rPr/>
        <w:t>9 февраля 2009 года</w:t>
      </w:r>
    </w:p>
    <w:p>
      <w:pPr>
        <w:pStyle w:val="Normal"/>
        <w:widowControl w:val="false"/>
        <w:autoSpaceDE w:val="false"/>
        <w:rPr/>
      </w:pPr>
      <w:r>
        <w:rPr/>
        <w:t>N 470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2" w:name="Par129"/>
      <w:bookmarkEnd w:id="12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134"/>
      <w:bookmarkEnd w:id="13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КА ОТЛИЧИЯ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 отличия Новгородской области "За заслуги перед Новгородской областью" изготавливается из серебра в виде креста с удлиненной нижней стороной, прообразом которого явился Алексеевский каменный крест, хранящийся в Софийском соборе Новгородского кремля. Крест покрыт голубой эмалью, по краям креста идет выпуклый ободок. В середине креста расположен выпуклый серебренный круг с рельефным изображением герба Новгородской области. На некотором расстоянии от центрального круга по концам креста располагается кольцо, покрытое белой эмалью, с серебренной надписью "За заслуги перед Новгородской областью". По краям кольца расположен выпуклый серебренный ободок, такой же ободок обрамляет центральный кр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знака по вертикали 50 мм, по горизонтали 45 мм. На оборотной стороне знака имеется номер знака и булавка для крепления его к одеж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4" w:name="Par145"/>
      <w:bookmarkStart w:id="15" w:name="Par14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6" w:name="Par150"/>
      <w:bookmarkEnd w:id="16"/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КА ОТЛИЧИЯ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9006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7" w:name="Par160"/>
      <w:bookmarkEnd w:id="17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8" w:name="Par165"/>
      <w:bookmarkEnd w:id="18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ДОСТОВЕРЕНИЯ К ЗНАКУ ОТЛИЧИЯ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о награждении знаком отличия Новгородской области "За заслуги перед Новгородской областью" представляет собой двухстраничную книжку размером 15 x 10,5 см без обло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лицевой стороне удостоверения располагается надпись в четыре строки: "УДОСТОВЕРЕНИЕ О НАГРАЖДЕНИИ ЗНАКОМ ОТЛИЧИЯ НОВГОРОДСКОЙ ОБЛАСТИ "ЗА ЗАСЛУГИ ПЕРЕД НОВГОРОДСКОЙ ОБЛАСТЬ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левой внутренней стороне удостоверения в верхней части слева располагается цветное изображение герба Новгородской области. Под изображением герба по центру слова: "Новгородская область". Ниже располагается надпись: "УДОСТОВЕРЕНИЕ N __". Под ней помещаются три пустые строки с надписями: "фамилия", "имя", "отчество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 правой внутренней стороне удостоверения в верхней части по центру в</w:t>
      </w:r>
    </w:p>
    <w:p>
      <w:pPr>
        <w:pStyle w:val="ConsPlusNonformat"/>
        <w:rPr/>
      </w:pPr>
      <w:r>
        <w:rPr/>
        <w:t>четыре  строки  располагается надпись: "В соответствии с Указом Губернатора</w:t>
      </w:r>
    </w:p>
    <w:p>
      <w:pPr>
        <w:pStyle w:val="ConsPlusNonformat"/>
        <w:rPr/>
      </w:pPr>
      <w:r>
        <w:rPr/>
        <w:t>Новгородской области от  _______ N __ предъявитель настоящего удостоверения</w:t>
      </w:r>
    </w:p>
    <w:p>
      <w:pPr>
        <w:pStyle w:val="ConsPlusNonformat"/>
        <w:rPr/>
      </w:pPr>
      <w:r>
        <w:rPr/>
        <w:t>награжден(а)".  Ниже  по  центру  в  четыре  строки  располагается надпись:</w:t>
      </w:r>
    </w:p>
    <w:p>
      <w:pPr>
        <w:pStyle w:val="ConsPlusNonformat"/>
        <w:rPr/>
      </w:pPr>
      <w:r>
        <w:rPr/>
        <w:t>"ЗНАКОМ   ОТЛИЧИЯ  НОВГОРОДСКОЙ  ОБЛАСТИ  "ЗА  ЗАСЛУГИ  ПЕРЕД  НОВГОРОДСКОЙ</w:t>
      </w:r>
    </w:p>
    <w:p>
      <w:pPr>
        <w:pStyle w:val="ConsPlusNonformat"/>
        <w:rPr/>
      </w:pPr>
      <w:r>
        <w:rPr/>
        <w:t>ОБЛАСТЬЮ".   Ниже   в  левом  углу  в  две  строки  располагается  надпись:</w:t>
      </w:r>
    </w:p>
    <w:p>
      <w:pPr>
        <w:pStyle w:val="ConsPlusNonformat"/>
        <w:rPr/>
      </w:pPr>
      <w:r>
        <w:rPr/>
        <w:t>"Губернатор   Новгородской   области",  под  ней  надпись  в  одну  строку:</w:t>
      </w:r>
    </w:p>
    <w:p>
      <w:pPr>
        <w:pStyle w:val="ConsPlusNonformat"/>
        <w:rPr/>
      </w:pPr>
      <w:r>
        <w:rPr/>
        <w:t>"МП ___________ (ФИО)"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одпи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дписи "УДОСТОВЕРЕНИЕ О НАГРАЖДЕНИИ ЗНАКОМ ОТЛИЧИЯ НОВГОРОДСКОЙ ОБЛАСТИ "ЗА ЗАСЛУГИ ПЕРЕД НОВГОРОДСКОЙ ОБЛАСТЬЮ", "УДОСТОВЕРЕНИЕ N __" и "ЗНАКОМ ОТЛИЧИЯ НОВГОРОДСКОЙ ОБЛАСТИ "ЗА ЗАСЛУГИ ПЕРЕД НОВГОРОДСКОЙ ОБЛАСТЬЮ" отпечатаны красной краской, весь остальной текст - черной крас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9" w:name="Par187"/>
      <w:bookmarkEnd w:id="19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0" w:name="Par192"/>
      <w:bookmarkEnd w:id="20"/>
      <w:r>
        <w:rPr>
          <w:b/>
          <w:bCs/>
        </w:rPr>
        <w:t>ОБРАЗЕЦ УДОСТОВЕР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ГРАЖДЕНИИ ЗНАКОМ ОТЛИЧИЯ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НОВГОРОДСКОЙ ОБЛАСТЬЮ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15 см       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┼────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УДОСТОВЕРЕНИЕ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 НАГРАЖДЕНИИ ЗНАКОМ ОТЛИЧИЯ     │10,5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"ЗА ЗАСЛУГИ ПЕРЕД         │ см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ОВГОРОДСКОЙ ОБЛАСТЬЮ"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───────────────────────────┴────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Герб                             │ В соответствии с Указом Губернатора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городской                        │   Новгородской области от __ N __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ласти                           │предъявитель настоящего удостоверения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награжден(а)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ОВГОРОДСКАЯ ОБЛАСТЬ        │         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УДОСТОВЕРЕНИЕ N __         │           ЗНАКОМ ОТЛИЧИЯ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ОВГОРОДСКОЙ ОБЛАСТИ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______________           │         "ЗА ЗАСЛУГИ ПЕРЕД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фамилия)             │       НОВГОРОДСКОЙ ОБЛАСТЬЮ"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_______________          │         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имя)               │Губернатор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_______________          │Новгородской области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(отчество)             │         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П ____________ (ФИО)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подпись)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1" w:name="Par237"/>
      <w:bookmarkStart w:id="22" w:name="Par237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Област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31.03.2014 N 52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едседател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Новгородской областной Ду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Главе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городского округ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Новгород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3" w:name="Par251"/>
      <w:bookmarkEnd w:id="23"/>
      <w:r>
        <w:rPr>
          <w:rFonts w:eastAsia="Courier New"/>
        </w:rPr>
        <w:t xml:space="preserve">                                </w:t>
      </w:r>
      <w:r>
        <w:rPr/>
        <w:t>Ходатай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награждении знаком отличия Новгород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 xml:space="preserve">"За заслуги перед Новгородской областью" </w:t>
      </w:r>
      <w:hyperlink w:anchor="Par285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оддержать ходатайство о награждении знаком отличия Новгородской</w:t>
      </w:r>
    </w:p>
    <w:p>
      <w:pPr>
        <w:pStyle w:val="ConsPlusNonformat"/>
        <w:rPr/>
      </w:pPr>
      <w:r>
        <w:rPr/>
        <w:t>области "За заслуги перед Новгородской областью"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ФИО гражданина, представляемого к награждению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занимаемая должность, полное наименование организации)</w:t>
      </w:r>
    </w:p>
    <w:p>
      <w:pPr>
        <w:pStyle w:val="ConsPlusNonformat"/>
        <w:rPr/>
      </w:pPr>
      <w:r>
        <w:rPr/>
        <w:t>за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(указывается основание, предусмотренное </w:t>
      </w:r>
      <w:hyperlink w:anchor="Par21">
        <w:r>
          <w:rPr>
            <w:rStyle w:val="InternetLink"/>
            <w:color w:val="0000FF"/>
          </w:rPr>
          <w:t>статьей 1</w:t>
        </w:r>
      </w:hyperlink>
      <w:r>
        <w:rPr/>
        <w:t xml:space="preserve"> областного зако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"О знаке отличия Новгородской области "За заслуги перед Новгород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бластью"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риложение:  (документы, указанные в </w:t>
      </w:r>
      <w:hyperlink w:anchor="Par59">
        <w:r>
          <w:rPr>
            <w:rStyle w:val="InternetLink"/>
            <w:color w:val="0000FF"/>
          </w:rPr>
          <w:t>части 2  статьи  3</w:t>
        </w:r>
      </w:hyperlink>
      <w:r>
        <w:rPr/>
        <w:t xml:space="preserve">  областного  закон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"О  знаке  отличия  Новгородской  области  "За  заслуги  перед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овгородской областью"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</w:t>
      </w:r>
    </w:p>
    <w:p>
      <w:pPr>
        <w:pStyle w:val="ConsPlusNonformat"/>
        <w:rPr/>
      </w:pPr>
      <w:r>
        <w:rPr/>
        <w:t>(Руководитель общественного объединения</w:t>
      </w:r>
    </w:p>
    <w:p>
      <w:pPr>
        <w:pStyle w:val="ConsPlusNonformat"/>
        <w:rPr/>
      </w:pPr>
      <w:r>
        <w:rPr/>
        <w:t>Руководитель органа государственной власти</w:t>
      </w:r>
    </w:p>
    <w:p>
      <w:pPr>
        <w:pStyle w:val="ConsPlusNonformat"/>
        <w:rPr/>
      </w:pPr>
      <w:r>
        <w:rPr/>
        <w:t>Руководитель государственного органа</w:t>
      </w:r>
    </w:p>
    <w:p>
      <w:pPr>
        <w:pStyle w:val="ConsPlusNonformat"/>
        <w:rPr/>
      </w:pPr>
      <w:r>
        <w:rPr/>
        <w:t>Руководитель органа прокуратуры</w:t>
      </w:r>
    </w:p>
    <w:p>
      <w:pPr>
        <w:pStyle w:val="ConsPlusNonformat"/>
        <w:rPr/>
      </w:pPr>
      <w:r>
        <w:rPr/>
        <w:t>Руководитель территориального органа</w:t>
      </w:r>
    </w:p>
    <w:p>
      <w:pPr>
        <w:pStyle w:val="ConsPlusNonformat"/>
        <w:rPr/>
      </w:pPr>
      <w:r>
        <w:rPr/>
        <w:t>федерального органа исполнительной власти</w:t>
      </w:r>
    </w:p>
    <w:p>
      <w:pPr>
        <w:pStyle w:val="ConsPlusNonformat"/>
        <w:rPr/>
      </w:pPr>
      <w:r>
        <w:rPr/>
        <w:t>Индивидуальный предпринимател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_______________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       (фамилия,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есто печат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в случае налич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24" w:name="Par285"/>
      <w:bookmarkEnd w:id="24"/>
      <w:r>
        <w:rPr>
          <w:rFonts w:eastAsia="Courier New"/>
        </w:rPr>
        <w:t xml:space="preserve">    </w:t>
      </w:r>
      <w:r>
        <w:rPr/>
        <w:t>&lt;*&gt;  Ходатайства,  представляемые  юридическими  лицами, оформляются 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официальных бланках соответствующих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5" w:name="Par292"/>
      <w:bookmarkEnd w:id="25"/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Област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31.03.2014 N 522-ОЗ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6" w:name="Par300"/>
      <w:bookmarkEnd w:id="26"/>
      <w:r>
        <w:rPr/>
        <w:t>Справка о динамике основных финансово-экономиче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99"/>
        <w:gridCol w:w="1587"/>
        <w:gridCol w:w="850"/>
        <w:gridCol w:w="850"/>
        <w:gridCol w:w="850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сновных фон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среднемесячной заработной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еализации продукции, работ, услуг в физическом и стоимостном выражен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ая прибы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нтабельность произво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доходов в % по видам деятельности (инвестиции в основной капитал, выплата премиальных (дивидендов), социальная политика, благотворительнос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биторская задолженность (с выделением просроченно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диторская задолженность (с выделением просроченно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суммах уплаченных налогов с разбивкой по бюджетам разных уровн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организации                МП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______ 20___ г.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лавный бухгалтер               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"___" _____________________ 20___ г.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7" w:name="Par375"/>
      <w:bookmarkEnd w:id="27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знаке отличия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заслуги перед Новгородской областью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Област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Новгородской обла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от 31.03.2014 N 522-ОЗ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В Новгородскую областну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комиссию по награда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8" w:name="Par386"/>
      <w:bookmarkEnd w:id="28"/>
      <w:r>
        <w:rPr>
          <w:rFonts w:eastAsia="Courier New"/>
        </w:rPr>
        <w:t xml:space="preserve">                               </w:t>
      </w:r>
      <w:r>
        <w:rPr/>
        <w:t>Предста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к награждению знаком отличия Новгород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"За заслуги перед Новгородской областью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тавляю кандидатуру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ИО гражданина, представляем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к награждению, занимаемая должность, полное наименование организации)</w:t>
      </w:r>
    </w:p>
    <w:p>
      <w:pPr>
        <w:pStyle w:val="ConsPlusNonformat"/>
        <w:rPr/>
      </w:pPr>
      <w:r>
        <w:rPr/>
        <w:t>к  награждению  знаком  отличия  Новгородской  области  "За  заслуги  перед</w:t>
      </w:r>
    </w:p>
    <w:p>
      <w:pPr>
        <w:pStyle w:val="ConsPlusNonformat"/>
        <w:rPr/>
      </w:pPr>
      <w:r>
        <w:rPr/>
        <w:t>Новгородской областью" за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 xml:space="preserve">(указывается основание, предусмотренное </w:t>
      </w:r>
      <w:hyperlink w:anchor="Par21">
        <w:r>
          <w:rPr>
            <w:rStyle w:val="InternetLink"/>
            <w:color w:val="0000FF"/>
          </w:rPr>
          <w:t>статьей 1</w:t>
        </w:r>
      </w:hyperlink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ластного закона "О знаке отличия Новгородской области "За заслуги пере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овгородской областью"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риложение:  (ходатайство  с прилагаемыми документами, указанными в </w:t>
      </w:r>
      <w:hyperlink w:anchor="Par59">
        <w:r>
          <w:rPr>
            <w:rStyle w:val="InternetLink"/>
            <w:color w:val="0000FF"/>
          </w:rPr>
          <w:t>части 2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татьи 3  областного  закона  "О  знаке  отличия  Новгород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бласти "За заслуги перед Новгородской областью"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убернатор Новгородской области</w:t>
      </w:r>
    </w:p>
    <w:p>
      <w:pPr>
        <w:pStyle w:val="ConsPlusNonformat"/>
        <w:rPr/>
      </w:pPr>
      <w:r>
        <w:rPr/>
        <w:t>Председатель Новгородской областной Думы</w:t>
      </w:r>
    </w:p>
    <w:p>
      <w:pPr>
        <w:pStyle w:val="ConsPlusNonformat"/>
        <w:rPr/>
      </w:pPr>
      <w:r>
        <w:rPr/>
        <w:t>(Глава муниципального района</w:t>
      </w:r>
    </w:p>
    <w:p>
      <w:pPr>
        <w:pStyle w:val="ConsPlusNonformat"/>
        <w:rPr/>
      </w:pPr>
      <w:r>
        <w:rPr/>
        <w:t>(городского округа) Новгород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)         (фамилия, инициал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8AEA2EF0BC2FFAD15923BA3905E39F55F3F10FB8FCE266201876DEDC89ECBEDC581897EFAF6952F7B633fCA9M" TargetMode="External"/><Relationship Id="rId3" Type="http://schemas.openxmlformats.org/officeDocument/2006/relationships/hyperlink" Target="consultantplus://offline/ref=DA8AEA2EF0BC2FFAD15923BA3905E39F55F3F10FB8FEE660261876DEDC89ECBEDC581897EFAF6952F7B633fCA9M" TargetMode="External"/><Relationship Id="rId4" Type="http://schemas.openxmlformats.org/officeDocument/2006/relationships/hyperlink" Target="consultantplus://offline/ref=DA8AEA2EF0BC2FFAD15923BA3905E39F55F3F10FB9FDEA67221876DEDC89ECBEDC581897EFAF6952F7B633fCA9M" TargetMode="External"/><Relationship Id="rId5" Type="http://schemas.openxmlformats.org/officeDocument/2006/relationships/hyperlink" Target="consultantplus://offline/ref=DA8AEA2EF0BC2FFAD15923BA3905E39F55F3F10FBEF9E062261876DEDC89ECBEDC581897EFAF6952F7B633fCA9M" TargetMode="External"/><Relationship Id="rId6" Type="http://schemas.openxmlformats.org/officeDocument/2006/relationships/hyperlink" Target="consultantplus://offline/ref=DA8AEA2EF0BC2FFAD15923BA3905E39F55F3F10FBEFEE165201876DEDC89ECBEDC581897EFAF6952F7B633fCA9M" TargetMode="External"/><Relationship Id="rId7" Type="http://schemas.openxmlformats.org/officeDocument/2006/relationships/hyperlink" Target="consultantplus://offline/ref=DA8AEA2EF0BC2FFAD15923BA3905E39F55F3F10FB8FEE660261876DEDC89ECBEDC581897EFAF6952F7B633fCA8M" TargetMode="External"/><Relationship Id="rId8" Type="http://schemas.openxmlformats.org/officeDocument/2006/relationships/hyperlink" Target="consultantplus://offline/ref=DA8AEA2EF0BC2FFAD15923BA3905E39F55F3F10FB9FDEA67221876DEDC89ECBEDC581897EFAF6952F7B633fCA9M" TargetMode="External"/><Relationship Id="rId9" Type="http://schemas.openxmlformats.org/officeDocument/2006/relationships/hyperlink" Target="consultantplus://offline/ref=DA8AEA2EF0BC2FFAD15923BA3905E39F55F3F10FBEF9E062261876DEDC89ECBEDC581897EFAF6952F7B633fCA8M" TargetMode="External"/><Relationship Id="rId10" Type="http://schemas.openxmlformats.org/officeDocument/2006/relationships/hyperlink" Target="consultantplus://offline/ref=DA8AEA2EF0BC2FFAD15923BA3905E39F55F3F10FBEFEE165201876DEDC89ECBEDC581897EFAF6952F7B633fCA8M" TargetMode="External"/><Relationship Id="rId11" Type="http://schemas.openxmlformats.org/officeDocument/2006/relationships/hyperlink" Target="consultantplus://offline/ref=DA8AEA2EF0BC2FFAD15923BA3905E39F55F3F10FBEFEE165201876DEDC89ECBEDC581897EFAF6952F7B632fCA1M" TargetMode="External"/><Relationship Id="rId12" Type="http://schemas.openxmlformats.org/officeDocument/2006/relationships/hyperlink" Target="consultantplus://offline/ref=DA8AEA2EF0BC2FFAD15923BA3905E39F55F3F10FBEFCE462211876DEDC89ECBEDC581897EFAF6952F7B632fCA4M" TargetMode="External"/><Relationship Id="rId13" Type="http://schemas.openxmlformats.org/officeDocument/2006/relationships/hyperlink" Target="consultantplus://offline/ref=DA8AEA2EF0BC2FFAD15923BA3905E39F55F3F10FBEFEE165201876DEDC89ECBEDC581897EFAF6952F7B630fCA6M" TargetMode="External"/><Relationship Id="rId14" Type="http://schemas.openxmlformats.org/officeDocument/2006/relationships/hyperlink" Target="consultantplus://offline/ref=DA8AEA2EF0BC2FFAD15923BA3905E39F55F3F10FBEF9E062261876DEDC89ECBEDC581897EFAF6952F7B632fCA0M" TargetMode="External"/><Relationship Id="rId15" Type="http://schemas.openxmlformats.org/officeDocument/2006/relationships/image" Target="media/image1.png"/><Relationship Id="rId16" Type="http://schemas.openxmlformats.org/officeDocument/2006/relationships/hyperlink" Target="consultantplus://offline/ref=DA8AEA2EF0BC2FFAD15923BA3905E39F55F3F10FBEFEE165201876DEDC89ECBEDC581897EFAF6952F7B637fCA3M" TargetMode="External"/><Relationship Id="rId17" Type="http://schemas.openxmlformats.org/officeDocument/2006/relationships/hyperlink" Target="consultantplus://offline/ref=DA8AEA2EF0BC2FFAD15923BA3905E39F55F3F10FBEFEE165201876DEDC89ECBEDC581897EFAF6952F7B637fCA8M" TargetMode="External"/><Relationship Id="rId18" Type="http://schemas.openxmlformats.org/officeDocument/2006/relationships/hyperlink" Target="consultantplus://offline/ref=DA8AEA2EF0BC2FFAD15923BA3905E39F55F3F10FBEFEE165201876DEDC89ECBEDC581897EFAF6952F7B635fCA2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0:00Z</dcterms:created>
  <dc:creator>stroy174b</dc:creator>
  <dc:description/>
  <cp:keywords/>
  <dc:language>en-US</dc:language>
  <cp:lastModifiedBy>stroy174b</cp:lastModifiedBy>
  <dcterms:modified xsi:type="dcterms:W3CDTF">2014-06-03T13:05:00Z</dcterms:modified>
  <cp:revision>1</cp:revision>
  <dc:subject/>
  <dc:title>9 февраля 2009 года N 470-ОЗ</dc:title>
</cp:coreProperties>
</file>