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, ПРЕДЪЯВЛЯЕМЫЕ К ПРЕТЕНДЕНТАМ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Требования к уровню профессионального образования</w:t>
      </w:r>
    </w:p>
    <w:tbl>
      <w:tblPr>
        <w:tblW w:w="10136" w:type="dxa"/>
        <w:jc w:val="left"/>
        <w:tblInd w:w="-330" w:type="dxa"/>
        <w:tblLayout w:type="fixed"/>
        <w:tblCellMar>
          <w:top w:w="90" w:type="dxa"/>
          <w:left w:w="285" w:type="dxa"/>
          <w:bottom w:w="90" w:type="dxa"/>
          <w:right w:w="120" w:type="dxa"/>
        </w:tblCellMar>
      </w:tblPr>
      <w:tblGrid>
        <w:gridCol w:w="2196"/>
        <w:gridCol w:w="2321"/>
        <w:gridCol w:w="2605"/>
        <w:gridCol w:w="3014"/>
      </w:tblGrid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и группы должностей государственной гражданской службы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 уровень профессионального образов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должностей гражданской служб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должностей гражданской служб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 в ОИВ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груп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уководители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 руководителя ОИ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руководителя ОИ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образование - специалитет, магистратур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ая груп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уководители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департамент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департамента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ущая груп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руководители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отдел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образование - бакалавриат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пециалисты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нт; ведущий консультан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консультант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груп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специалисты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груп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еспечивающие специалисты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адшая групп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еспечивающие специалисты"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Требования к продолжительности стажа государственной гражданской службы или работы по специальности, направлению подготовки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ля замещения должностей государственной гражданской службы Новгородской области устанавливаются следующие квалификационные требования к стажу государственной гражданской службы или стажу работы по специальности, направлению подготовки: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для замещ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ысш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остей гражданской службы области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е мен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четырех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жа государственной гражданской службы или стажа работы по специальности, направлению подготовки;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для замещ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лав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остей гражданской службы области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не менее двух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жа государственной гражданской службы или стажа работы по специальности, направлению подготовки;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для замещ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их, старших и младш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остей гражданской службы области - без предъявления требований к стажу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лавных долж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ской службы области - не менее одного года стажа государственной гражданской службы или стажа работы по специальности, направлению подготовк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случае если должностным регламентом государственного гражданского служащего Новгородской области (далее - гражданский служащий) предусмотрены квалификационные требования к специальности, направлению подготовки, которые необходимы для замещения должности гражданской службы области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граждански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случае если должностным регламентом гражданск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гражданского служащего), при выполнении которой получены знания и умения, необходимые для исполнения должностных обязанностей по должности гражданской службы области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гражданской службы област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Соответствие квалификационным требованиям к знаниям и умениям, необходимым для исполнения должностных обязанностей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840" w:type="dxa"/>
        <w:jc w:val="left"/>
        <w:tblInd w:w="-330" w:type="dxa"/>
        <w:tblLayout w:type="fixed"/>
        <w:tblCellMar>
          <w:top w:w="90" w:type="dxa"/>
          <w:left w:w="285" w:type="dxa"/>
          <w:bottom w:w="90" w:type="dxa"/>
          <w:right w:w="120" w:type="dxa"/>
        </w:tblCellMar>
      </w:tblPr>
      <w:tblGrid>
        <w:gridCol w:w="3617"/>
        <w:gridCol w:w="3149"/>
        <w:gridCol w:w="3074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зов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ы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ы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онодательство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нституция РФ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государственная гражданская служба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тиводействие коррупции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ависимости от области и вида деятельности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ависимости от функциональных обязанностей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онно-коммуникационные технологии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 и управленческие умени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ые и личностные качества (компетенции)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нистерством труда и социальной защиты Российской Федерации в соответствии с положениями части 8 статьи 12 Федерального закона от 27 июля 2004 г. № 79-ФЗ </w:t>
        <w:br/>
        <w:t>«О государственной гражданской службе Российской Федерации» подготовлена версия Справочника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3:00Z</dcterms:created>
  <dc:creator>eashup_152</dc:creator>
  <dc:description/>
  <cp:keywords/>
  <dc:language>en-US</dc:language>
  <cp:lastModifiedBy>eashup_152</cp:lastModifiedBy>
  <dcterms:modified xsi:type="dcterms:W3CDTF">2019-11-19T13:55:00Z</dcterms:modified>
  <cp:revision>2</cp:revision>
  <dc:subject/>
  <dc:title/>
</cp:coreProperties>
</file>