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писок кадрового резер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инистерства транспорта и дорожного хозяйства Новгоро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152"/>
        <w:gridCol w:w="347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.И.О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уппа должностей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ата включения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/>
              </w:rPr>
              <w:t>Литвинов Артём Юрьевич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/>
              </w:rPr>
              <w:t>высша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/>
              </w:rPr>
              <w:t>25.06.2020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8:47:00Z</dcterms:created>
  <dc:creator>gossl_279b</dc:creator>
  <dc:description/>
  <cp:keywords/>
  <dc:language>en-US</dc:language>
  <cp:lastModifiedBy>eashup_152</cp:lastModifiedBy>
  <cp:lastPrinted>2019-04-12T12:39:00Z</cp:lastPrinted>
  <dcterms:modified xsi:type="dcterms:W3CDTF">2020-09-08T09:53:00Z</dcterms:modified>
  <cp:revision>77</cp:revision>
  <dc:subject/>
  <dc:title/>
</cp:coreProperties>
</file>